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8.17), 03-06.61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Набережные Челны    рег.    №    56.1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3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3,1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узулу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зулук, ул. 2 Аллея, 14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с. Север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с. Северное, ул. Чапаева, 118.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угуль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ублика Татарстан, г. Бугульма, ул. Ягофарова, 18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Альметьев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ублика Татарстан, г. Альметьевск, ул. Герцена, 1 «А»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Набережные Челн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ублика Татарстан, г. Набережные Челны, пр. М. Джалиля, 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ль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такара Ярош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илюг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омысл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нбургская обл., с. Северное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тей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ур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фиатулл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изы Фахрит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адищ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жали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луб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рджиникидз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омон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арио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льметьевский тр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Мусы Джали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. Татарстан, г.Набережные Челн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6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701"/>
        <w:gridCol w:w="1701"/>
        <w:gridCol w:w="1418"/>
        <w:gridCol w:w="1559"/>
        <w:gridCol w:w="1559"/>
      </w:tblGrid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44:00Z</dcterms:created>
  <dc:creator/>
  <dc:description/>
  <dc:language>en-US</dc:language>
  <cp:lastModifiedBy/>
  <dcterms:modified xsi:type="dcterms:W3CDTF">2017-08-23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